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 предоставлении муниципальных гарантий по Администрации Иткульского сельсовета Чулымского района Новосибирской области за 2023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гарантии Администрацией Иткульского сельсовета Чулымского района Новосибирской области  в 2023 году  не выдав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24:00Z</dcterms:created>
  <dc:creator>Customer</dc:creator>
  <dc:description/>
  <cp:keywords/>
  <dc:language>en-US</dc:language>
  <cp:lastModifiedBy>User</cp:lastModifiedBy>
  <cp:lastPrinted>2012-11-16T20:48:00Z</cp:lastPrinted>
  <dcterms:modified xsi:type="dcterms:W3CDTF">2023-11-20T08:58:00Z</dcterms:modified>
  <cp:revision>35</cp:revision>
  <dc:subject/>
  <dc:title>Информация о предоставленных бюджетных кредитах за 2009 год</dc:title>
</cp:coreProperties>
</file>